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nawierzchni jezdni i chodnika ul. Styki na odcinku pomiędzy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Walecznych a ul. Obrońc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: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b/>
        </w:rPr>
        <w:t>sześciu tygodni</w:t>
      </w:r>
      <w:r>
        <w:rPr/>
        <w:t xml:space="preserve"> od daty wprowadzenia wykonawcy na budowę</w:t>
      </w:r>
      <w:r>
        <w:rPr>
          <w:b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9. </w:t>
      </w:r>
      <w:r>
        <w:rPr/>
        <w:t xml:space="preserve">Oświadczamy, że w celu wykazania spełniania warunków udziału w postępowaniu, powołujemy się    </w:t>
        <w:br/>
        <w:t xml:space="preserve">    na zasadach określonych w art. 26 ust. 2b ustawy Pzp na zasoby niżej wymienionych     </w:t>
        <w:br/>
        <w:t xml:space="preserve">   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Tekstpodstawowywcity3"/>
        <w:ind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5-14T11:57:00Z</dcterms:modified>
  <cp:revision>5</cp:revision>
  <dc:subject/>
  <dc:title>Załącznik Nr 1</dc:title>
</cp:coreProperties>
</file>